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3521"/>
        <w:gridCol w:w="6195"/>
      </w:tblGrid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b/>
                <w:lang w:eastAsia="ru-RU"/>
              </w:rPr>
              <w:t>ПРИ ЗАГРУЗКЕ ПРОГРАММЫ ПИШЕТ СООБЩЕНИЕ ОБ ОШИБКЕ " [INSUFFICIENT DISK SPACE] "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lang w:eastAsia="ru-RU"/>
              </w:rPr>
              <w:t>Ошибка - Недостаточно места на диске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Ошибка возникает вследствие особенности работы системы управления базами данных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BDE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, если оставшее дисковое пространство на диске, где создаются временные файлы, кратно 4 Гб. 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 xml:space="preserve">Решение проблемы – в папке, где установлена программа есть папка  с документацией 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DOC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 xml:space="preserve"> (если нужно распакуйте архив), в ней есть папка «Сообщения об ошибках и их решения», в которой сохранен архив idapi32.rar с обновлением библиотеки. Необходимо распаковать архив и извлечь из него файл idapi32.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dll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 xml:space="preserve">. Далее необходимо открыть папку "C:\Program Files (x86)\Common Files\Borland Shared\BDE" и заменить в ней указанный файл библиотеки. Все модули 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WinTecs</w: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 xml:space="preserve"> должны быть закрыты.</w:t>
            </w:r>
          </w:p>
        </w:tc>
      </w:tr>
    </w:tbl>
    <w:p>
      <w:pPr>
        <w:pStyle w:val="Normal"/>
        <w:spacing w:before="0" w:after="2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orient="landscape" w:w="16838" w:h="11906"/>
      <w:pgMar w:left="567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00:00Z</dcterms:created>
  <dc:creator>Max</dc:creator>
  <dc:description/>
  <dc:language>en-US</dc:language>
  <cp:lastModifiedBy>Admin</cp:lastModifiedBy>
  <cp:lastPrinted>2011-11-01T14:15:00Z</cp:lastPrinted>
  <dcterms:modified xsi:type="dcterms:W3CDTF">2023-07-11T07:01:00Z</dcterms:modified>
  <cp:revision>3</cp:revision>
  <dc:subject/>
  <dc:title/>
</cp:coreProperties>
</file>